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TORNEO ESTIVO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Edizione 16° Torneo Calcio a 8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“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SASSI 2019 ”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_____________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REGOLAMENTO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Art.1)</w:t>
      </w:r>
      <w:r>
        <w:rPr>
          <w:rFonts w:cs="Comic Sans MS" w:ascii="Comic Sans MS" w:hAnsi="Comic Sans MS"/>
          <w:sz w:val="20"/>
          <w:szCs w:val="20"/>
        </w:rPr>
        <w:t>L’ A.S.D. SASSI-EGLIO indice ed organizza, in collaborazione con il Settore Calcio A.I.C.S. di Lucca, il Torneo in oggetto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Art.2)</w:t>
      </w:r>
      <w:r>
        <w:rPr>
          <w:rFonts w:cs="Comic Sans MS" w:ascii="Comic Sans MS" w:hAnsi="Comic Sans MS"/>
          <w:sz w:val="20"/>
          <w:szCs w:val="20"/>
        </w:rPr>
        <w:t xml:space="preserve">Al Torneo possono partecipare tutte le società che abbiano giocatori tesserati A.I.C.S. anche se Società e giocatori sono in attività presso altre federazioni o Enti Sportivi. I giocatori devono aver compiuto il </w:t>
      </w:r>
      <w:r>
        <w:rPr>
          <w:rFonts w:cs="Comic Sans MS" w:ascii="Comic Sans MS" w:hAnsi="Comic Sans MS"/>
          <w:b/>
          <w:sz w:val="20"/>
          <w:szCs w:val="20"/>
        </w:rPr>
        <w:t>quindicesimo</w:t>
      </w:r>
      <w:r>
        <w:rPr>
          <w:rFonts w:cs="Comic Sans MS" w:ascii="Comic Sans MS" w:hAnsi="Comic Sans MS"/>
          <w:sz w:val="20"/>
          <w:szCs w:val="20"/>
        </w:rPr>
        <w:t xml:space="preserve"> anno di età all’atto del tesseramento e devono essere in regola con le norme di tutela della salute e di lotta al doping stabilite dalle vigenti leggi nazionali e regionali. I giocatori sprovvisti di tessera devono essere tesserati A.I.C.S. Ogni società può utilizzare durante il Torneo un massimo di 16 giocatori. Termine ultimo per tesserare i giocatori: fase a gironi. Tutti i tesserati qualora non abbiano mai giocato possono essere sostituiti con un altro fino al termine massimo fissato nella fine della fase a gironi.</w:t>
      </w:r>
    </w:p>
    <w:p>
      <w:pPr>
        <w:pStyle w:val="Normal"/>
        <w:jc w:val="both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Art.3) Partecipazione Tesserati FIGC: </w:t>
      </w:r>
      <w:r>
        <w:rPr>
          <w:rFonts w:cs="Comic Sans MS" w:ascii="Comic Sans MS" w:hAnsi="Comic Sans MS"/>
          <w:sz w:val="20"/>
          <w:szCs w:val="20"/>
        </w:rPr>
        <w:t xml:space="preserve">Calciatori che hanno preso parte nella stagione 2018/2019 a campionati superiori alla 3° categoria possono partecipare nel numero di </w:t>
      </w:r>
      <w:r>
        <w:rPr>
          <w:rFonts w:cs="Comic Sans MS" w:ascii="Comic Sans MS" w:hAnsi="Comic Sans MS"/>
          <w:sz w:val="20"/>
          <w:szCs w:val="20"/>
          <w:u w:val="single"/>
        </w:rPr>
        <w:t>non più di tre  per squadra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Calciatori che hanno preso parte nella stagione 2019/2019 a campionati di terza categoria o campionati giovanili(purchè mai schierati in 1°squadra) possono essere schierati senza alcuna limitazione. 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0"/>
          <w:szCs w:val="1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Art.4)</w:t>
      </w:r>
      <w:r>
        <w:rPr>
          <w:rFonts w:cs="Comic Sans MS" w:ascii="Comic Sans MS" w:hAnsi="Comic Sans MS"/>
          <w:sz w:val="20"/>
          <w:szCs w:val="20"/>
        </w:rPr>
        <w:t xml:space="preserve"> l’iscrizione al presente Torneo costa € </w:t>
      </w:r>
      <w:r>
        <w:rPr>
          <w:rFonts w:cs="Comic Sans MS" w:ascii="Comic Sans MS" w:hAnsi="Comic Sans MS"/>
          <w:sz w:val="20"/>
          <w:szCs w:val="20"/>
          <w:highlight w:val="yellow"/>
        </w:rPr>
        <w:t>100,00</w:t>
      </w:r>
      <w:r>
        <w:rPr>
          <w:rFonts w:cs="Comic Sans MS" w:ascii="Comic Sans MS" w:hAnsi="Comic Sans MS"/>
          <w:sz w:val="20"/>
          <w:szCs w:val="20"/>
        </w:rPr>
        <w:t xml:space="preserve"> + € 50,00 di Cauzione ed è comprensiva delle spese arbitrali e di ogni altra spesa organizzativa (campo di gioco etc.)Il costo del cartellino A.I.C.S. è di </w:t>
      </w:r>
      <w:r>
        <w:rPr>
          <w:rFonts w:cs="Comic Sans MS" w:ascii="Comic Sans MS" w:hAnsi="Comic Sans MS"/>
          <w:sz w:val="20"/>
          <w:szCs w:val="20"/>
          <w:highlight w:val="yellow"/>
        </w:rPr>
        <w:t>6,00 euro a tesserato</w:t>
      </w:r>
      <w:r>
        <w:rPr>
          <w:rFonts w:cs="Comic Sans MS" w:ascii="Comic Sans MS" w:hAnsi="Comic Sans MS"/>
          <w:sz w:val="20"/>
          <w:szCs w:val="20"/>
        </w:rPr>
        <w:t xml:space="preserve">. </w:t>
      </w:r>
      <w:r>
        <w:rPr>
          <w:rFonts w:cs="Comic Sans MS" w:ascii="Comic Sans MS" w:hAnsi="Comic Sans MS"/>
          <w:sz w:val="20"/>
          <w:szCs w:val="20"/>
          <w:highlight w:val="yellow"/>
        </w:rPr>
        <w:t>Chi si presenta con una squadra completamente amatoriale l’iscrizione e’ ridotta ad euro 50,00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0"/>
          <w:szCs w:val="10"/>
          <w:u w:val="single"/>
        </w:rPr>
      </w:pPr>
      <w:r>
        <w:rPr>
          <w:rFonts w:cs="Comic Sans MS" w:ascii="Comic Sans MS" w:hAnsi="Comic Sans MS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Art.5)</w:t>
      </w:r>
      <w:r>
        <w:rPr>
          <w:rFonts w:cs="Comic Sans MS" w:ascii="Comic Sans MS" w:hAnsi="Comic Sans MS"/>
          <w:b/>
          <w:sz w:val="20"/>
          <w:szCs w:val="20"/>
        </w:rPr>
        <w:t xml:space="preserve"> Le iscrizioni scadono il 08 giugno 2019 (salvo il raggiungimento anticipato di 12 squadre)</w:t>
      </w:r>
      <w:r>
        <w:rPr>
          <w:rFonts w:cs="Comic Sans MS" w:ascii="Comic Sans MS" w:hAnsi="Comic Sans MS"/>
          <w:sz w:val="20"/>
          <w:szCs w:val="20"/>
        </w:rPr>
        <w:t>, il sorteggio per la composizione dei Gironi sarà effettuato alle ore 21.00 del giorno 08 giugno, presso la sede dell’A.s. Sassi-Eglio (ex.scuole di sassi)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l Torneo avrà inizio venerdi 14 giugno</w:t>
      </w:r>
      <w:r>
        <w:rPr>
          <w:rFonts w:cs="Comic Sans MS" w:ascii="Comic Sans MS" w:hAnsi="Comic Sans MS"/>
          <w:sz w:val="20"/>
          <w:szCs w:val="20"/>
        </w:rPr>
        <w:t xml:space="preserve">. </w:t>
      </w:r>
      <w:r>
        <w:rPr>
          <w:rFonts w:cs="Comic Sans MS" w:ascii="Comic Sans MS" w:hAnsi="Comic Sans MS"/>
          <w:b/>
          <w:sz w:val="20"/>
          <w:szCs w:val="20"/>
        </w:rPr>
        <w:t>La Finale</w:t>
      </w:r>
      <w:r>
        <w:rPr>
          <w:rFonts w:cs="Comic Sans MS" w:ascii="Comic Sans MS" w:hAnsi="Comic Sans MS"/>
          <w:sz w:val="20"/>
          <w:szCs w:val="20"/>
        </w:rPr>
        <w:t xml:space="preserve"> tranne rinvii per cause di forza maggiore, si disputerà </w:t>
      </w:r>
      <w:r>
        <w:rPr>
          <w:rFonts w:cs="Comic Sans MS" w:ascii="Comic Sans MS" w:hAnsi="Comic Sans MS"/>
          <w:b/>
          <w:sz w:val="20"/>
          <w:szCs w:val="20"/>
        </w:rPr>
        <w:t>venerdi 12 luglio</w:t>
      </w:r>
      <w:r>
        <w:rPr>
          <w:rFonts w:cs="Comic Sans MS" w:ascii="Comic Sans MS" w:hAnsi="Comic Sans MS"/>
          <w:sz w:val="20"/>
          <w:szCs w:val="20"/>
        </w:rPr>
        <w:t xml:space="preserve">. Date svolgimento: 14/17/21/24/28 giugno 01/05/08/10/12 luglio. Le date potranno essere modificate per cause di maltempo od organizzative, insindacabilmente dall’organizzazione del torneo. </w:t>
      </w:r>
      <w:r>
        <w:rPr>
          <w:rFonts w:cs="Comic Sans MS" w:ascii="Comic Sans MS" w:hAnsi="Comic Sans MS"/>
          <w:sz w:val="20"/>
          <w:szCs w:val="20"/>
          <w:highlight w:val="yellow"/>
        </w:rPr>
        <w:t>Non sono ammesse richieste di cambiamenti di date da parte delle squadre partecipanti.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Art.6)</w:t>
      </w:r>
      <w:r>
        <w:rPr>
          <w:rFonts w:cs="Comic Sans MS" w:ascii="Comic Sans MS" w:hAnsi="Comic Sans MS"/>
          <w:sz w:val="20"/>
          <w:szCs w:val="20"/>
        </w:rPr>
        <w:t xml:space="preserve"> Al torneo sono ammesse dodici squadre, divise in quattro Gironi eliminatori di tr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squadre ciascuno(qualora non sia raggiunto questo numero sarà modificato regolamento e gironi). Accedono ai quarti le prime due squadre classificate di ciascun girone. A parità di punteggio, per determinare la squadra meglio classificata si terrà conto, nell’ordine, dei seguenti criteri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lassifica avulsa degli incontri diretti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ifferenza reti negli incontri diretti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ifferenza reti generali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lassifica disciplina (numero ammonizioni ed espulsioni)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rteggio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Le gare dei quarti sono ad eliminazione diretta. In tali gare, in caso di parità al termine dei tempi regolamentari si procederà direttamente con i calci di rigor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elle gare di semifinale e finale in caso di parità al termine dei tempi regolamentari, è prevista la disputa di due tempi supplementari di 5 minuti. Perdurando la parità si procederà con i calci di rigore secondo le norme UEFA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 regole di gioco sono quelle ufficiali AICS per il calcio a 11 salvo quanto segue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i gioca in otto (sette+portier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Le gare sono effettuate con nr. 2 tempi di 25 minuti ciascuno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l fuorigioco è applicato soltanto sui calci di punizione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cambi sono illimitati e sono (volanti) effettuati come nel calcio a cinque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 squadre che rimangono con meno di 6 giocatori sono dichiarate automaticamente sconfitte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DOVERI DELLE SOCIETA’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Art.7)</w:t>
      </w:r>
      <w:r>
        <w:rPr>
          <w:rFonts w:cs="Comic Sans MS" w:ascii="Comic Sans MS" w:hAnsi="Comic Sans MS"/>
          <w:sz w:val="20"/>
          <w:szCs w:val="20"/>
        </w:rPr>
        <w:t xml:space="preserve"> Ogni società, all’atto dell’iscrizione. Dovrà comunicare recapito e colori sociali al Comitato Organizzatore. Nel caso che due squadre abbiamo maglie con colori compatibili spetta alla prima menzionata sostituirle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Art.8)</w:t>
      </w:r>
      <w:r>
        <w:rPr>
          <w:rFonts w:cs="Comic Sans MS" w:ascii="Comic Sans MS" w:hAnsi="Comic Sans MS"/>
          <w:sz w:val="20"/>
          <w:szCs w:val="20"/>
        </w:rPr>
        <w:t xml:space="preserve"> Ogni squadra partecipante al torneo deve presentare al Comitato organizzatore una </w:t>
      </w:r>
      <w:r>
        <w:rPr>
          <w:rFonts w:cs="Comic Sans MS" w:ascii="Comic Sans MS" w:hAnsi="Comic Sans MS"/>
          <w:sz w:val="20"/>
          <w:szCs w:val="20"/>
          <w:u w:val="single"/>
        </w:rPr>
        <w:t>dichiarazione attestante che tutti i propri tesserati sono in regola con quanto previsto all’art. 2 in materia di certificazione sanitaria per attività sportiva non agonistica e rispetto alle normative antidoping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0"/>
          <w:szCs w:val="10"/>
          <w:u w:val="single"/>
        </w:rPr>
      </w:pPr>
      <w:r>
        <w:rPr>
          <w:rFonts w:cs="Comic Sans MS" w:ascii="Comic Sans MS" w:hAnsi="Comic Sans MS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Art.9)</w:t>
      </w:r>
      <w:r>
        <w:rPr>
          <w:rFonts w:cs="Comic Sans MS" w:ascii="Comic Sans MS" w:hAnsi="Comic Sans MS"/>
          <w:sz w:val="20"/>
          <w:szCs w:val="20"/>
        </w:rPr>
        <w:t xml:space="preserve"> Ogni squadra dovrà presentare all’arbitro, 10’ minuti prima dell’inizio della gara, la nota dei giocatori con i cartellini A.I.C.S. e un documento di riconoscimento. </w:t>
      </w:r>
      <w:r>
        <w:rPr>
          <w:rFonts w:cs="Comic Sans MS" w:ascii="Comic Sans MS" w:hAnsi="Comic Sans MS"/>
          <w:sz w:val="20"/>
          <w:szCs w:val="20"/>
          <w:u w:val="single"/>
        </w:rPr>
        <w:t>L’accesso al campo di gioco sarà consentito solo a coloro che siano compresi nella suddetta nota</w:t>
      </w:r>
      <w:r>
        <w:rPr>
          <w:rFonts w:cs="Comic Sans MS" w:ascii="Comic Sans MS" w:hAnsi="Comic Sans MS"/>
          <w:sz w:val="20"/>
          <w:szCs w:val="20"/>
        </w:rPr>
        <w:t xml:space="preserve"> e in possesso di cartellino plastificato A.I.C.S o cartellino A.I.C.S. senza foto + documento d’identità. Sulla nota all’arbitro dovranno quindi obbligatoriamente essere indicati anche i giocatori di riserva, sino ad un massimo di 8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L’arbitro non consentirà la partecipazione alla gara dei calciatori sprovvisti di tessera. </w:t>
      </w:r>
      <w:r>
        <w:rPr>
          <w:rFonts w:cs="Comic Sans MS" w:ascii="Comic Sans MS" w:hAnsi="Comic Sans MS"/>
          <w:sz w:val="20"/>
          <w:szCs w:val="20"/>
        </w:rPr>
        <w:t>La mancanza di tessera può tuttavia essere sanata richiedendola agli organizzatori del torneo, che la rilasceranno possibilmente nella stessa serata, o presentando copia della richiesta di tesseramento presentata al Comitato Provinciale AICS (e-mail, fax o copia timbrata dall’AICS) in data non anteriore a 7 giorni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0"/>
          <w:szCs w:val="10"/>
          <w:u w:val="single"/>
        </w:rPr>
      </w:pPr>
      <w:r>
        <w:rPr>
          <w:rFonts w:cs="Comic Sans MS" w:ascii="Comic Sans MS" w:hAnsi="Comic Sans MS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Art.10)</w:t>
      </w:r>
      <w:r>
        <w:rPr>
          <w:rFonts w:cs="Comic Sans MS" w:ascii="Comic Sans MS" w:hAnsi="Comic Sans MS"/>
          <w:sz w:val="20"/>
          <w:szCs w:val="20"/>
        </w:rPr>
        <w:t xml:space="preserve"> Il tempo di attesa per ogni gara è di 15 minuti dopo l’orario ufficiale iniziale. Trascorso tale termine le squadre inadempienti saranno considerate rinunciatarie a tutti gli effetti e subiranno la perdita della gara e l’esclusione dal Torneo.</w:t>
      </w:r>
    </w:p>
    <w:p>
      <w:pPr>
        <w:pStyle w:val="Normal"/>
        <w:jc w:val="both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SANZIONI DISCIPLINARI E RICORS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Art.11)</w:t>
      </w:r>
      <w:r>
        <w:rPr>
          <w:rFonts w:cs="Comic Sans MS" w:ascii="Comic Sans MS" w:hAnsi="Comic Sans MS"/>
          <w:sz w:val="20"/>
          <w:szCs w:val="20"/>
        </w:rPr>
        <w:t xml:space="preserve"> Non possono partecipare al Torneo giocatori con squalifiche superiori a tre mesi subite presso AICS, CSI, UISP, ACLI, ASI, ACSI o a sei mesi presso la F.I.G.C. o altri ent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Art.12)</w:t>
      </w:r>
      <w:r>
        <w:rPr>
          <w:rFonts w:cs="Comic Sans MS" w:ascii="Comic Sans MS" w:hAnsi="Comic Sans MS"/>
          <w:sz w:val="20"/>
          <w:szCs w:val="20"/>
        </w:rPr>
        <w:t xml:space="preserve"> Il giocatore o il dirigente espulso dal campo dovranno considerarsi automaticamente squalificati per almeno una giornata di gara, salvo maggiori sanzioni decise dal giudice sportivo AICS. Potranno essere inflitte squalifiche a tempo, che dovranno essere scontate in tutta l’attività AICS. Il giocatore che nell’arco del torneo subirà 3 ammonizioni anche per motivi diversi, sarà da ritenersi squalificato per una giornata di gara. Tutti i provvedimenti disciplinari saranno comunicati tempestivamente dal Comitato Organizzatore mediante affissione dei comunicati presso il campo da gioco. Per i ricorsi, andranno osservate le disposizioni previste dell’art. 29 e 31 del regolamento di disciplina AICS. Non sono ammessi ricorsi avverso errori tecnici arbitrali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0"/>
          <w:szCs w:val="10"/>
          <w:u w:val="single"/>
        </w:rPr>
      </w:pPr>
      <w:r>
        <w:rPr>
          <w:rFonts w:cs="Comic Sans MS" w:ascii="Comic Sans MS" w:hAnsi="Comic Sans MS"/>
          <w:b/>
          <w:sz w:val="10"/>
          <w:szCs w:val="1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PREMI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Art.13)</w:t>
      </w:r>
      <w:r>
        <w:rPr>
          <w:rFonts w:cs="Comic Sans MS" w:ascii="Comic Sans MS" w:hAnsi="Comic Sans MS"/>
          <w:sz w:val="20"/>
          <w:szCs w:val="20"/>
        </w:rPr>
        <w:t xml:space="preserve"> Saranno premiate le migliori squadre partecipanti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lla Società prima classificata andrà: Buono acquisto del valore di euro 150,00+iscrizione gratuita 2020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lla seconda classificata Buono acquisto del valore di euro 100,00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alla terza classificata Buono acquisto del valore di euro 50,00Qualora il numero delle squadre sia inferiore a 12 sarà rivisto il montepremi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COMITATO ORGANIZZATORE</w:t>
      </w:r>
    </w:p>
    <w:p>
      <w:pPr>
        <w:pStyle w:val="Normal"/>
        <w:rPr>
          <w:rFonts w:ascii="Comic Sans MS" w:hAnsi="Comic Sans MS" w:cs="Comic Sans MS"/>
          <w:b/>
          <w:b/>
          <w:sz w:val="10"/>
          <w:szCs w:val="10"/>
          <w:u w:val="single"/>
        </w:rPr>
      </w:pPr>
      <w:r>
        <w:rPr>
          <w:rFonts w:cs="Comic Sans MS" w:ascii="Comic Sans MS" w:hAnsi="Comic Sans MS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Art.14)</w:t>
      </w:r>
      <w:r>
        <w:rPr>
          <w:rFonts w:cs="Comic Sans MS" w:ascii="Comic Sans MS" w:hAnsi="Comic Sans MS"/>
          <w:sz w:val="20"/>
          <w:szCs w:val="20"/>
        </w:rPr>
        <w:t xml:space="preserve"> Per quanto non contemplato nel presente Regolamento valgono le norme del Regolamento Generale AIC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Art.15)</w:t>
      </w:r>
      <w:r>
        <w:rPr>
          <w:rFonts w:cs="Comic Sans MS" w:ascii="Comic Sans MS" w:hAnsi="Comic Sans MS"/>
          <w:sz w:val="20"/>
          <w:szCs w:val="20"/>
        </w:rPr>
        <w:t xml:space="preserve"> IL COMITATO ORGANIZZATORE DECLINA OGNI RESPONSABILITA’ PER QUANTO POSSA ACCADERE A PARTECIPANTI O A TERZI NELL’EFFETTUAZIONE DELLE GARE DEL TORNEO, FATTA SALVA LA COPERTURA ASSICURATIVA PREVISTA ALL’ATTO DELLA VIDIMAZIONE DEL CARTELLINO AIC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Art.16)</w:t>
      </w:r>
      <w:r>
        <w:rPr>
          <w:rFonts w:cs="Comic Sans MS" w:ascii="Comic Sans MS" w:hAnsi="Comic Sans MS"/>
          <w:sz w:val="20"/>
          <w:szCs w:val="20"/>
        </w:rPr>
        <w:t xml:space="preserve"> Il comitato organizzatore si riserva di modificare le gare in calendario, la formula del torneo ed i premi a suo insindacabile giudizio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Art.17) </w:t>
      </w:r>
      <w:r>
        <w:rPr>
          <w:rFonts w:cs="Comic Sans MS" w:ascii="Comic Sans MS" w:hAnsi="Comic Sans MS"/>
          <w:sz w:val="20"/>
          <w:szCs w:val="20"/>
        </w:rPr>
        <w:t>La partecipazione al presente torneo presuppone la conoscenza e l’incondizionata accettazione al presente regolamento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i richiede numero cellulare di un responsabile con attivo whats up alfine di comunicare con tutte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Le società iscritte in merito allo svolgimento della manifestazione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on l’iscrizione alla manifestazione il regolamento si intende letto e sottoscritto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ourier New"/>
        <w:sz w:val="20"/>
      </w:rPr>
    </w:pPr>
    <w:r>
      <w:rPr>
        <w:rFonts w:cs="Courier New" w:ascii="Century Gothic" w:hAnsi="Century Gothic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8:51:00Z</dcterms:created>
  <dc:creator>A.I.C.S.</dc:creator>
  <dc:description/>
  <cp:keywords/>
  <dc:language>en-US</dc:language>
  <cp:lastModifiedBy>giuseppe</cp:lastModifiedBy>
  <cp:lastPrinted>2019-05-10T10:52:00Z</cp:lastPrinted>
  <dcterms:modified xsi:type="dcterms:W3CDTF">2019-05-10T08:53:00Z</dcterms:modified>
  <cp:revision>4</cp:revision>
  <dc:subject/>
  <dc:title>_________ Edizione_____Torneo Calcio a__</dc:title>
</cp:coreProperties>
</file>